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54006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224997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326574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